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8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ahoma" w:hAnsi="Tahoma" w:cs="Tahoma"/>
          <w:bCs/>
          <w:color w:val="000000"/>
          <w:kern w:val="2"/>
        </w:rPr>
      </w:pPr>
      <w:r>
        <w:rPr>
          <w:rFonts w:cs="Tahoma" w:ascii="Tahoma" w:hAnsi="Tahoma"/>
          <w:color w:val="000000"/>
        </w:rPr>
        <w:t xml:space="preserve">Predmet sklopa 8 javnega naročila je dobava enega (1) vozila: </w:t>
      </w:r>
      <w:r>
        <w:rPr>
          <w:rFonts w:cs="Tahoma" w:ascii="Tahoma" w:hAnsi="Tahoma"/>
          <w:bCs/>
          <w:color w:val="000000"/>
          <w:kern w:val="2"/>
        </w:rPr>
        <w:t>vozilo na dvoosni šasiji z dvigalom in prekucnikom za odvoz kosovnih odpadkov</w:t>
      </w:r>
      <w:r>
        <w:rPr>
          <w:rFonts w:cs="Tahoma" w:ascii="Tahoma" w:hAnsi="Tahoma"/>
          <w:color w:val="000000"/>
        </w:rPr>
        <w:t>, podrobno opisani v nadaljevanju tega poglavja.</w:t>
      </w:r>
    </w:p>
    <w:p>
      <w:pPr>
        <w:pStyle w:val="Normal"/>
        <w:jc w:val="both"/>
        <w:rPr>
          <w:rFonts w:ascii="Tahoma" w:hAnsi="Tahoma" w:cs="Tahoma"/>
          <w:bCs/>
          <w:color w:val="000000"/>
          <w:kern w:val="2"/>
        </w:rPr>
      </w:pPr>
      <w:r>
        <w:rPr>
          <w:rFonts w:cs="Tahoma" w:ascii="Tahoma" w:hAnsi="Tahoma"/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onudnik izkaže izpolnjevanje zahtev z izpolnitvijo in s predložitvijo priloge 6/8 »Tehnična specifikacija« ter s podpisom obrazca »Izjava o izpolnjevanju pogojev ponudnika« (priloga 3/1)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rHeight w:val="17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color w:val="000000"/>
              </w:rPr>
              <w:t>Izpolni ponudnik z navedbo oziroma načinom izpolnitve posamezne zahteve (DA/NE/NAVEDENA VREDNOST)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ŠAS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novne zahtev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redmet javnega naročila je komunalno prirejena dvoosna šasija s kratko kabino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</w:t>
            </w:r>
            <w:r>
              <w:rPr>
                <w:rFonts w:cs="Tahoma" w:ascii="Tahoma" w:hAnsi="Tahoma"/>
                <w:color w:val="000000"/>
              </w:rPr>
              <w:t xml:space="preserve">hidravlično dvigalo ter prekucni kes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šasija in vsa oprema mora biti izdelana skladno z veljavnimi predpisi RS oz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direktivami EU, če ni slovenskih, oprema, za katero se to zahteva, pa mora ime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cs="Tahoma" w:ascii="Tahoma" w:hAnsi="Tahoma"/>
                <w:color w:val="000000"/>
              </w:rPr>
              <w:t>tipsko odobr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Nadgradnja mora omogočati zbiranje in prevažanje komunalnih odpadkov, manjših in večjih  kosovnih odpadkov kot tudi razsutega tovora (kosovni gradbeni material, pesek itd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eastAsia="Arial" w:cs="Tahoma" w:ascii="Tahoma" w:hAnsi="Tahoma"/>
                <w:color w:val="000000"/>
              </w:rPr>
              <w:t>Hidravlično dvigalo naj bo vgrajeno za kabino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Ponudnik mora ponuditi vse pozicije in vso  zahtevano oprem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i podat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kupna masa najmanj 18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- tehnična nosilnost prednje osi najmanj  7.500 k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tehnična nosilnost zadnje osi najmanj  12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otorni del: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vrsta motorja – diesel, Euro 6, protihrupna zaščita v skladu z predpis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moč motorja najmanj 230 k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avor najmanj 1200 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rostornina motorja največ 7.000 c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elektronsko upravljanje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elektronski omejevalec hitrosti pri 85 km/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vserežimski regul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redgrelec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eparator goriva – ogrev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zajem zraka dvignjen za kabi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</w:rPr>
              <w:t xml:space="preserve">rezervoar za gorivo s ključavnico volumna </w:t>
            </w:r>
            <w:r>
              <w:rPr>
                <w:rFonts w:cs="Tahoma" w:ascii="Tahoma" w:hAnsi="Tahoma"/>
                <w:color w:val="000000"/>
              </w:rPr>
              <w:t>najmanj</w:t>
            </w:r>
            <w:r>
              <w:rPr>
                <w:rFonts w:cs="Tahoma" w:ascii="Tahoma" w:hAnsi="Tahoma"/>
                <w:bCs/>
                <w:color w:val="000000"/>
              </w:rPr>
              <w:t xml:space="preserve"> 300 lit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</w:rPr>
              <w:t>pojačana večstopenjska motorna zavora min 180 kW zavorne moč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enjalnik: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izvod iz menjalnika za delovanje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najmanj  12 stopenjski avtomatizira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restavno razmerje prilagojeno pretežno mestni vožn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iferenc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pora diferenciala na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Zavorni sist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račni, dvokrožni si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amodejna nastavitev na 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opozorilni signal pri padcu tlaka v zavornem siste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isk zavore na s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AB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istem proti zdrsavanju koles pri speljevanju A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rmilni mehanizem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hidravlični volan nastavljiv po višini in nagi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- elektronsko reguliran krmilni sistem,  ki omogoča komfortno upravljanje vol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olesa in vzmetenj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nevmatike z M+S profilom na pogonsk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osilec rezervnega kol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parabolično vzmetenje spredaj in zračno zad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vesice spredaj in zad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Električne napra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- baterije 2 x 12 V / najmanj 170 A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generator 28 V min 120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električno glavno stikalo za izklop bater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abina: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kompaktna prekucna  kab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električni pomik stek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ogrevana in električno nastavljiva vzvratna ogled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- avtomatska klima naprava v kabi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loputa na streh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dnja stena kabine z okni in zaščitno rešet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zračno vzmeten ergonomski sedež voznika z naslonom za glavo, ogrevan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nastavljiv ledveni 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enčnik nad vetrobranskim steklom z zunanje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- dnevni digitalni tahograf za dva voz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števec delovnih ur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opozorilni signal za vzvratno vož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- računalniški prikazovalnik podatkov – DISPLAY v slovenskem jeziku</w:t>
            </w:r>
            <w:r>
              <w:rPr>
                <w:rFonts w:cs="Tahoma" w:ascii="Tahoma" w:hAnsi="Tahoma"/>
                <w:strike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strike/>
                <w:color w:val="000000"/>
              </w:rPr>
            </w:pPr>
            <w:r>
              <w:rPr>
                <w:rFonts w:cs="Tahoma" w:ascii="Tahoma" w:hAnsi="Tahoma"/>
                <w:strike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računalniški merilec povprečne in celotne porabe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- centralno zaklep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vigalka in pripadajoče orod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dispay za kamero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obvezna oprema vozila (gasilni aparat, varnostni trikotnik, komplet prve pomoči, bater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svetilk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2 x rumena utripajoča  luč na stre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2 x delovna luč zadaj na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radijski sprejemnik z USB priključkom in bluetooth povezavo za prostoročno telefoni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barva – b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medosna razdalja največ 4200 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transka bočna zaščita na medos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- blatniki na zadnjih ose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vesice na vseh blatniki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dnji odbij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odložna zagozda 2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trike/>
                <w:color w:val="000000"/>
              </w:rPr>
            </w:pPr>
            <w:r>
              <w:rPr>
                <w:rFonts w:eastAsia="Tahoma" w:cs="Tahoma" w:ascii="Tahoma" w:hAnsi="Tahoma"/>
                <w:strike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kovinski  prednji odbijač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trike/>
                <w:color w:val="000000"/>
              </w:rPr>
            </w:pPr>
            <w:r>
              <w:rPr>
                <w:rFonts w:cs="Tahoma" w:ascii="Tahoma" w:hAnsi="Tahoma"/>
                <w:strike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  <w:t xml:space="preserve">2. NADGRADN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2A. ENOSTRANI PREKUCN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Prekucni zaboj narejen iz visokokvalitetnega jekla odpornega na obrabo trdote min. 400 HB</w:t>
            </w: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 </w:t>
            </w:r>
            <w:r>
              <w:rPr>
                <w:rFonts w:eastAsia="Arial" w:cs="Tahoma" w:ascii="Tahoma" w:hAnsi="Tahoma"/>
                <w:bCs/>
                <w:color w:val="000000"/>
              </w:rPr>
              <w:t>debeline min. 3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Zaboj dolžine najmanj 4500 mm do največ 5000 mm, višine najmanj 1900 mm  do največ 2100 mm, ter širine največ 2550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Stranice fiks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Na zunanji strani stranic ojačitve z vertikalnimi stebri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Pomožen okvir ojačan in prirejen za montažo hidravličnega dvig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V predelu dviga bočne strižne zapl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Zadnja vrata dvokrilne izvedbe z podlogo, kjer se odlaga polipni grabil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Izrez za roko dvigala na sprednji strani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Pod iz visokokvalitetnega jekla odpornega na obrabo trdote min 400 HB debeli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min. 4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Enostransko kipanje samo na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bCs/>
                <w:color w:val="000000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Hidravlična instalacija z  zračnim preklopnim ventil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Barva zaboja v barvi kabine vozi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2B. HIDRAVLIČNO DVIGA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STANDARD in CE izved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Po standardu EN 12999  HC1/ HD4/B4,  NEZLOŽLJIVO dviga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eastAsia="Arial" w:cs="Tahoma"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color w:val="000000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Stikalo za izklop v sili, prikaz obremenitve dvig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eastAsia="Arial" w:cs="Tahoma"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Nadzor transportne pozicije dvigala  oz. povlečenosti podpornih nog z kontrolno luč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eastAsia="Arial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eastAsia="Arial" w:cs="Tahoma" w:ascii="Tahoma" w:hAnsi="Tahoma"/>
                <w:color w:val="000000"/>
              </w:rPr>
              <w:t>v kabini ter kontrola višine glavne roke z kontrolno lučko v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eastAsia="Arial" w:cs="Tahoma"/>
                <w:color w:val="000000"/>
                <w:sz w:val="20"/>
              </w:rPr>
            </w:pPr>
            <w:r>
              <w:rPr>
                <w:rFonts w:eastAsia="Arial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se zunanje gibljive  cevi z dodatnim oplaščenjem  za dodatno zaščito ob morebitnem izteku hidr. tekoč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eastAsia="Arial" w:cs="Tahoma"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Dvižni moment ,nosilnosti, hidravlični dos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Arial" w:cs="Tahoma" w:ascii="Tahoma" w:hAnsi="Tahoma"/>
                <w:color w:val="000000"/>
              </w:rPr>
              <w:t>Dvižni moment najmanj 97,0 kNm , hidravlični doseg najmanj 8,0 m ter nosilnost minimalno 1100 kg na 8 m ter 1500 kg na vodoravni razdalji 6 m (brez polipnega grabil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Obračalnik steb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Dvojni obračalni sistem z zobato letvijo v oljni kopeli, kot obračanja minimalno 420</w:t>
            </w:r>
            <w:r>
              <w:rPr>
                <w:rFonts w:eastAsia="Arial" w:cs="Tahoma" w:ascii="Tahoma" w:hAnsi="Tahoma"/>
                <w:color w:val="000000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Arial" w:cs="Tahoma" w:ascii="Tahoma" w:hAnsi="Tahoma"/>
                <w:color w:val="000000"/>
              </w:rPr>
              <w:t xml:space="preserve">Avtomatsko dušenje vrtenja in zmanjšanje hitrosti ob dosegu končnega kota vrten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eastAsia="Arial" w:cs="Tahoma" w:ascii="Tahoma" w:hAnsi="Tahoma"/>
                <w:color w:val="000000"/>
              </w:rPr>
              <w:t xml:space="preserve">za preprečite poškodb obračalnega sistem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Upravljanje in nadzor dvižne kapacitete dvigala po 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Stojišče z daljinskimi komandami IN mehanskimi linearnimi ročnimi komand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Radijsko in mehansko ročno upravljanje funkcij dvig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Upravljanje stabilizatorjev mora biti omogočeno z mehanskimi ročnimi komand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eastAsia="Tahoma" w:cs="Tahoma" w:ascii="Tahoma" w:hAnsi="Tahoma"/>
                <w:bCs/>
                <w:color w:val="000000"/>
              </w:rPr>
              <w:t xml:space="preserve">   </w:t>
            </w:r>
            <w:r>
              <w:rPr>
                <w:rFonts w:eastAsia="Arial" w:cs="Tahoma" w:ascii="Tahoma" w:hAnsi="Tahoma"/>
                <w:bCs/>
                <w:color w:val="000000"/>
              </w:rPr>
              <w:t>na stojišču ter dodatno od spod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Posamičen izvlek leve in desne podporne no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Upravljanje dvigala proporcionalno z dvema trofunkcijskima (2XYZ - joystik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eastAsia="Arial" w:cs="Tahoma" w:ascii="Tahoma" w:hAnsi="Tahoma"/>
                <w:color w:val="000000"/>
              </w:rPr>
              <w:t>ročkama na radijskem upravljav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Radijski upravljavec z naslednjimi funkcij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klop/izklop motorja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Dvig /spust vrtljajev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Minimalno 3 nastavljive hitr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klop/izklop reflektorjev na dviga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arovanje proti preobremenit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Elektronski preobremenitveni sist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Prikaz obremenitve dvigala  v %  na radijskem upravljavc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Opozorilni zvok pri 90% obremenitve  ter neprekinjen zvok p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eastAsia="Arial" w:cs="Tahoma" w:ascii="Tahoma" w:hAnsi="Tahoma"/>
                <w:color w:val="000000"/>
              </w:rPr>
              <w:t>preobremenit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Nadzor stabilizacije dvigala, sistem, ki  zagotavlja stabilnost dvigala v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        </w:t>
            </w:r>
            <w:r>
              <w:rPr>
                <w:rFonts w:eastAsia="Arial" w:cs="Tahoma" w:ascii="Tahoma" w:hAnsi="Tahoma"/>
                <w:color w:val="000000"/>
              </w:rPr>
              <w:t>območju 360</w:t>
            </w:r>
            <w:r>
              <w:rPr>
                <w:rFonts w:eastAsia="Arial" w:cs="Tahoma" w:ascii="Tahoma" w:hAnsi="Tahoma"/>
                <w:color w:val="000000"/>
                <w:vertAlign w:val="superscript"/>
              </w:rPr>
              <w:t>0</w:t>
            </w:r>
            <w:r>
              <w:rPr>
                <w:rFonts w:eastAsia="Arial" w:cs="Tahoma" w:ascii="Tahoma" w:hAnsi="Tahoma"/>
                <w:color w:val="000000"/>
              </w:rPr>
              <w:t xml:space="preserve"> (uvlečeni stabilizatorji 0%, popolnoma izvlečeni stabilizato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</w:t>
            </w:r>
            <w:r>
              <w:rPr>
                <w:rFonts w:eastAsia="Arial" w:cs="Tahoma" w:ascii="Tahoma" w:hAnsi="Tahoma"/>
                <w:color w:val="000000"/>
              </w:rPr>
              <w:t xml:space="preserve">100 %). Izračun dvižne moči dvigala v odvisnosti od podprtosti le-teg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arnostni ventili na cilindru vrtenja , glavna in pomožna roka ter telesk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Stojiš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Stojišče z ročnim mehanskim upravljanjem in daljinskimi komand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Dodatno stojišče na drugi strani - brez komand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Podpor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Hidravlični izvlek v vodoravni smeri na minimalno 3,70 m, podporni krožniki nagibni več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eastAsia="Arial" w:cs="Tahoma" w:ascii="Tahoma" w:hAnsi="Tahoma"/>
                <w:color w:val="000000"/>
              </w:rPr>
              <w:t>kot 10</w:t>
            </w:r>
            <w:r>
              <w:rPr>
                <w:rFonts w:eastAsia="Arial" w:cs="Tahoma" w:ascii="Tahoma" w:hAnsi="Tahoma"/>
                <w:color w:val="000000"/>
                <w:vertAlign w:val="superscript"/>
              </w:rPr>
              <w:t>0</w:t>
            </w:r>
            <w:r>
              <w:rPr>
                <w:rFonts w:eastAsia="Arial" w:cs="Tahoma" w:ascii="Tahoma" w:hAnsi="Tahoma"/>
                <w:color w:val="000000"/>
              </w:rPr>
              <w:t xml:space="preserve"> za dosego večje podporne površine ter manjši pritisk na podlag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Močnejše batnice stabilizatorjev najmanj premer 9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Rotato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 xml:space="preserve">Nosilnosti minimalno  10 t z robustnim vpetjem ter neskončnim vrtenj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Teleskop in ce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Teleskopski sistem robustne izvedbe z možnostjo  nastavitve  bočni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Barva dvigala serijsko kot jo ima proizvajale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Teža dvigala brez grabi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>Oprema hidravličnega dvig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Zaščita batnice glavnega cilind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Števec obratovalnih ur in servisnega interv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Enotočna hidravlična inštal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2 x LED reflektor na pomožni ro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Kvalitetno dvo slojno lakiranje  ali katodno potopno  lak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  <w:t xml:space="preserve">Orodja  in dodatna oprema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Grabilec z 6 cilindri/lopatami, volumen najmanj 250 l, nosilnosti najmanj 1.000 kg, Lastne teže največ  300 kg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Oljni hladilnik hladilne moči najmanj 10 kW, enotočna črpalka renomiranega proizvajalca in rezervoar  kapacitete najmanj 150l z filtrom za velike preto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  <w:t>2C. OPREMA NA VOZI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eastAsia="Arial" w:cs="Tahoma" w:ascii="Tahoma" w:hAnsi="Tahoma"/>
                <w:color w:val="000000"/>
              </w:rPr>
              <w:t>Ustrezen dostop do dvigala tudi s tal preko lest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PVC zaboj za orodje z nosilc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Zaboj za mrežo z nosilcem ALU na zadnjem previsu  (odprta izved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2 kom LED luči zadaj na previsu vozilo (levo/desno)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2 x podstavek najmanj 400 x 400 mm , kletka za shranjevanje pritrjena na vozilu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silec za metlo in lopato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Kamera za vzvratni pogled na priklop pritrjena na zadnjem previs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b/>
                <w:b/>
                <w:cap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aps/>
                <w:color w:val="000000"/>
                <w:u w:val="single"/>
              </w:rPr>
              <w:t xml:space="preserve">dokumentacija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ap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ap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aps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aps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aps/>
                <w:color w:val="000000"/>
              </w:rPr>
            </w:pPr>
            <w:r>
              <w:rPr>
                <w:rFonts w:eastAsia="Arial" w:cs="Tahoma" w:ascii="Tahoma" w:hAnsi="Tahoma"/>
                <w:b/>
                <w:cap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Tehnični prospekti iz katerega je razvid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Proizvajalec šasije s kabino in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Dejanski ponujeni podatki s tehničnim opis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Podatek proizvajalca o teži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Šasije s kabino z vso opremo pripravljen za vožnj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Kotalnega prekuc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Hidravličnega dvig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Izračun osnih obremenitev vozila z dopustnim odstopanjem  +/- 3 %, ter optimalno težišče nosilnosti na vozi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-Izračun stabilnosti dvigala ter kotalnega prekuc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-Risba vozila in  nadgradnje z dejanskimi merami vozila v mm, iz katerega so razvid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se gabaritne mere vozila z nadgrad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Vse gabaritne mere vozila z nadgradnjo ter najdaljšim kontejnerj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Dolžina med prednjim delom vozila in sredino vlečnega uš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odila za upravljalno osebje s tehničnim opisom delovanja (elektronska in tiskana verzija)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odila za manipulacijo, varno delo in izven-servisno vzdrževanje v skladu s predpis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1-1. del točka 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2-2. del točk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1501-1. del točka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garancijska knjižica z garancijskimi pogo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seznam pooblaščenih servisov v Republiki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/>
              <w:jc w:val="both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>Servisiranje in rezervni del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servis za garancijsko in izven garancijsko servisiranje mora biti v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jbližji servis naročniku je na lokaciji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Arial" w:cs="Tahoma" w:ascii="Tahoma" w:hAnsi="Tahoma"/>
                <w:b/>
                <w:color w:val="000000"/>
              </w:rPr>
              <w:t>Garancijske zahteve:</w:t>
            </w:r>
            <w:r>
              <w:rPr>
                <w:rFonts w:eastAsia="Arial" w:cs="Tahoma" w:ascii="Tahoma" w:hAnsi="Tahoma"/>
                <w:color w:val="000000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Splošna garancija najmanj 2 le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garancija proti koroziji šasije in kabine 6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" w:cs="Tahoma"/>
                <w:b/>
                <w:b/>
                <w:color w:val="000000"/>
                <w:u w:val="single"/>
              </w:rPr>
            </w:pPr>
            <w:r>
              <w:rPr>
                <w:rFonts w:eastAsia="Arial"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dva računa z vsemi podatki, potrebnimi za registraci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homologacijski dokument (izjava o skladnosti, da vozilo kot celota ustreza predpisom v 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potrdilo oz. poročilo o periodičnem pregledu in preskusu delovne opreme kot celote, s strani za to pooblaščenega podje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Oznaka CE v skladu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Izjava o skladnosti v skladu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dokumentacija za servisiranje in vzdrževanje strojev z navodili za mehanske sklope, električnimi načrti in hidravličnimi načrti za navedeni sklop v elektronski obliki  (tehnična dokumentacija za vzdrževanje in servisiranje  stroja  z  vsemi električnimi in hidravličnimi shemami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katalog rezervnih delov v elektronski obli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- Navodila za uporabo, vzdrževanje in preizkušanje strojev skladu z Odredbo o varnosti strojev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8" w:before="0" w:after="14"/>
              <w:jc w:val="both"/>
              <w:rPr>
                <w:rFonts w:eastAsia="Arial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 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k dobave za predmet javnega naročila je največ tristotrideset (330) dni od dneva podpisa pogodb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color w:val="000000"/>
        </w:rPr>
        <w:t>kot navedeno v razpredelnici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95"/>
        </w:tabs>
        <w:ind w:left="395" w:hanging="395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4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7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36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10:06:00Z</dcterms:modified>
  <cp:revision>9</cp:revision>
  <dc:subject/>
  <dc:title>JHL</dc:title>
</cp:coreProperties>
</file>